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943856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353658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